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обществознанию (9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Абсолютный запрет, накладываемый на какое-либо действие, называетс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а) мор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рав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таб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овая комбинация известных культурных элементов или комплексов называется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обрет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льтурной диффуз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крыт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нстру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Для массовой культуры характерно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оздается профессионал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здается любителя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является автор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является анони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нешние формы поведения человека, получающие положительную или отрицательную оценку у окружающих, называются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мане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икет,</w:t>
      </w:r>
    </w:p>
    <w:p>
      <w:pPr>
        <w:pStyle w:val="Normal"/>
        <w:rPr/>
      </w:pPr>
      <w:r>
        <w:rPr>
          <w:sz w:val="28"/>
          <w:szCs w:val="28"/>
        </w:rPr>
        <w:t>в) обычаи,</w:t>
      </w:r>
    </w:p>
    <w:p>
      <w:pPr>
        <w:pStyle w:val="Normal"/>
        <w:rPr/>
      </w:pPr>
      <w:r>
        <w:rPr>
          <w:sz w:val="28"/>
          <w:szCs w:val="28"/>
        </w:rPr>
        <w:t>в) обр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 социальным наукам относя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лолог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литолог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эконом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иология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ультурным комплекс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вляется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арнавал,</w:t>
      </w:r>
    </w:p>
    <w:p>
      <w:pPr>
        <w:pStyle w:val="Normal"/>
        <w:rPr/>
      </w:pPr>
      <w:r>
        <w:rPr>
          <w:sz w:val="28"/>
          <w:szCs w:val="28"/>
        </w:rPr>
        <w:t>б) маска</w:t>
      </w:r>
      <w:r>
        <w:rPr>
          <w:b/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в) танец,</w:t>
      </w:r>
    </w:p>
    <w:p>
      <w:pPr>
        <w:pStyle w:val="Normal"/>
        <w:rPr/>
      </w:pPr>
      <w:r>
        <w:rPr>
          <w:sz w:val="28"/>
          <w:szCs w:val="28"/>
        </w:rPr>
        <w:t>г) танцплощадк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ля описания ситуации, когда в течение конкретного периода исчезает больше культурных черт, чем добавляется, используется понятие:</w:t>
      </w:r>
    </w:p>
    <w:p>
      <w:pPr>
        <w:pStyle w:val="Normal"/>
        <w:rPr/>
      </w:pPr>
      <w:r>
        <w:rPr>
          <w:b/>
          <w:sz w:val="28"/>
          <w:szCs w:val="28"/>
        </w:rPr>
        <w:t>а) культурное истощ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льтурная аккумуля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льтурная диффуз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ный 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Какие из данных статусов являются достигаемы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мать,</w:t>
      </w:r>
    </w:p>
    <w:p>
      <w:pPr>
        <w:pStyle w:val="Normal"/>
        <w:rPr/>
      </w:pPr>
      <w:r>
        <w:rPr>
          <w:sz w:val="28"/>
          <w:szCs w:val="28"/>
        </w:rPr>
        <w:t>б) те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чь,</w:t>
      </w:r>
    </w:p>
    <w:p>
      <w:pPr>
        <w:pStyle w:val="Normal"/>
        <w:rPr/>
      </w:pPr>
      <w:r>
        <w:rPr>
          <w:sz w:val="28"/>
          <w:szCs w:val="28"/>
        </w:rPr>
        <w:t>г) ба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Институтами первичной социализации являютс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а)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ллеги по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частк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Для какого типа общества не характерна массовая культура?</w:t>
      </w:r>
    </w:p>
    <w:p>
      <w:pPr>
        <w:pStyle w:val="Normal"/>
        <w:rPr/>
      </w:pPr>
      <w:r>
        <w:rPr>
          <w:sz w:val="28"/>
          <w:szCs w:val="28"/>
        </w:rPr>
        <w:t>а) капиталистического,</w:t>
      </w:r>
    </w:p>
    <w:p>
      <w:pPr>
        <w:pStyle w:val="Normal"/>
        <w:rPr/>
      </w:pPr>
      <w:r>
        <w:rPr>
          <w:sz w:val="28"/>
          <w:szCs w:val="28"/>
        </w:rPr>
        <w:t>б) постиндустриаль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дустриальног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аграрного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Совокупность культурных черт, возникших на базе исходного элемента и функционально с ним связанных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турный аре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ультурный комплек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льтурное наслед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ная универс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Образ жизни не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говорный яз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неры по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ежд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изящное искус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Кратковременное эмоциональное пристрастие, распространенное в отдельных социальных группах 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ы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ку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увле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</w:t>
      </w:r>
      <w:r>
        <w:rPr>
          <w:b/>
          <w:sz w:val="28"/>
          <w:szCs w:val="28"/>
        </w:rPr>
        <w:t xml:space="preserve"> Артефактом не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чес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ан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К культурным универсалиям не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зы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г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"мыльные" оперы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К свадебным обрядам относя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ватов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рачный контрак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ыкуп неве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егистрация б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</w:t>
      </w:r>
      <w:r>
        <w:rPr>
          <w:b/>
          <w:sz w:val="28"/>
          <w:szCs w:val="28"/>
        </w:rPr>
        <w:t xml:space="preserve"> Убежденность, эмоциональная приверженность какой-либо идее, реальной или иллюзорной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ф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ер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деолог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Каналом культурной диффузии не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ргов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уриз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ультурная изоля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Субкультуры являются:</w:t>
      </w:r>
    </w:p>
    <w:p>
      <w:pPr>
        <w:pStyle w:val="Normal"/>
        <w:rPr/>
      </w:pPr>
      <w:r>
        <w:rPr>
          <w:b/>
          <w:sz w:val="28"/>
          <w:szCs w:val="28"/>
        </w:rPr>
        <w:t>а) культурами специфических социальных груп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лементами контр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льтурными универсали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ами этнически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 xml:space="preserve">Нарушение культурного единства общества, возникающее из-за отсутствия четко установленных социальных норм, назыв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турный л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льтурная трансмисс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аном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ное истощение.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обществознанию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редствами поощрения или наказания, стимулирующими людей соблюдать социальные нормы, яв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анк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ве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оохранительные органы,</w:t>
      </w:r>
    </w:p>
    <w:p>
      <w:pPr>
        <w:pStyle w:val="Normal"/>
        <w:rPr/>
      </w:pPr>
      <w:r>
        <w:rPr>
          <w:sz w:val="28"/>
          <w:szCs w:val="28"/>
        </w:rPr>
        <w:t>г) религиозные уб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еформальными негативными санкциями являю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авительственные награ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ружеская похвал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асме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нфискация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 мировым религиям относя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удаиз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сла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анимиз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буддизм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Группа заговорщиков, незаконно захватывающих власть и правящих диктаторскими методами, называется:</w:t>
      </w:r>
    </w:p>
    <w:p>
      <w:pPr>
        <w:pStyle w:val="Normal"/>
        <w:rPr/>
      </w:pPr>
      <w:r>
        <w:rPr>
          <w:sz w:val="28"/>
          <w:szCs w:val="28"/>
        </w:rPr>
        <w:t>а) олигархия,</w:t>
      </w:r>
    </w:p>
    <w:p>
      <w:pPr>
        <w:pStyle w:val="Normal"/>
        <w:rPr/>
      </w:pPr>
      <w:r>
        <w:rPr>
          <w:b/>
          <w:sz w:val="28"/>
          <w:szCs w:val="28"/>
        </w:rPr>
        <w:t>б) ху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ар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 базовым социальным институтам общества относятс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а) брак,</w:t>
      </w:r>
    </w:p>
    <w:p>
      <w:pPr>
        <w:pStyle w:val="Normal"/>
        <w:rPr/>
      </w:pPr>
      <w:r>
        <w:rPr>
          <w:sz w:val="28"/>
          <w:szCs w:val="28"/>
        </w:rPr>
        <w:t>б) родительство,</w:t>
      </w:r>
    </w:p>
    <w:p>
      <w:pPr>
        <w:pStyle w:val="Normal"/>
        <w:rPr/>
      </w:pPr>
      <w:r>
        <w:rPr>
          <w:sz w:val="28"/>
          <w:szCs w:val="28"/>
        </w:rPr>
        <w:t>в) материнств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емья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ичинами групповой мобильности служат следующие фактор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годный бр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учение образования,</w:t>
      </w:r>
    </w:p>
    <w:p>
      <w:pPr>
        <w:pStyle w:val="Normal"/>
        <w:rPr/>
      </w:pPr>
      <w:r>
        <w:rPr>
          <w:b/>
          <w:sz w:val="28"/>
          <w:szCs w:val="28"/>
        </w:rPr>
        <w:t>в) смена политического режима,</w:t>
      </w:r>
    </w:p>
    <w:p>
      <w:pPr>
        <w:pStyle w:val="Normal"/>
        <w:rPr/>
      </w:pPr>
      <w:r>
        <w:rPr>
          <w:b/>
          <w:sz w:val="28"/>
          <w:szCs w:val="28"/>
        </w:rPr>
        <w:t>г) распад государ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бразование как социальный институт выполняет следующие функ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продуктивную,</w:t>
      </w:r>
    </w:p>
    <w:p>
      <w:pPr>
        <w:pStyle w:val="Normal"/>
        <w:rPr/>
      </w:pPr>
      <w:r>
        <w:rPr>
          <w:sz w:val="28"/>
          <w:szCs w:val="28"/>
        </w:rPr>
        <w:t>б) досуговую,</w:t>
      </w:r>
    </w:p>
    <w:p>
      <w:pPr>
        <w:pStyle w:val="Normal"/>
        <w:rPr/>
      </w:pPr>
      <w:r>
        <w:rPr>
          <w:b/>
          <w:sz w:val="28"/>
          <w:szCs w:val="28"/>
        </w:rPr>
        <w:t>в) социализации,</w:t>
      </w:r>
    </w:p>
    <w:p>
      <w:pPr>
        <w:pStyle w:val="Normal"/>
        <w:rPr/>
      </w:pPr>
      <w:r>
        <w:rPr>
          <w:sz w:val="28"/>
          <w:szCs w:val="28"/>
        </w:rPr>
        <w:t>г) сублимации а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Какие из данных статусов являются приписываемыми?</w:t>
      </w:r>
    </w:p>
    <w:p>
      <w:pPr>
        <w:pStyle w:val="Normal"/>
        <w:rPr/>
      </w:pPr>
      <w:r>
        <w:rPr>
          <w:sz w:val="28"/>
          <w:szCs w:val="28"/>
        </w:rPr>
        <w:t>а) крестный отец,</w:t>
      </w:r>
    </w:p>
    <w:p>
      <w:pPr>
        <w:pStyle w:val="Normal"/>
        <w:rPr/>
      </w:pPr>
      <w:r>
        <w:rPr>
          <w:sz w:val="28"/>
          <w:szCs w:val="28"/>
        </w:rPr>
        <w:t>б) ку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душ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бр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Каналами социальной мобильности являютс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а) образ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нспорт,</w:t>
      </w:r>
    </w:p>
    <w:p>
      <w:pPr>
        <w:pStyle w:val="Normal"/>
        <w:rPr/>
      </w:pPr>
      <w:r>
        <w:rPr>
          <w:sz w:val="28"/>
          <w:szCs w:val="28"/>
        </w:rPr>
        <w:t>г) СМИ,</w:t>
      </w:r>
    </w:p>
    <w:p>
      <w:pPr>
        <w:pStyle w:val="Normal"/>
        <w:rPr/>
      </w:pPr>
      <w:r>
        <w:rPr>
          <w:b/>
          <w:sz w:val="28"/>
          <w:szCs w:val="28"/>
        </w:rPr>
        <w:t>д) арм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Какие типы семьи преобладают в современном российском обществе?</w:t>
      </w:r>
    </w:p>
    <w:p>
      <w:pPr>
        <w:pStyle w:val="Normal"/>
        <w:rPr/>
      </w:pPr>
      <w:r>
        <w:rPr>
          <w:sz w:val="28"/>
          <w:szCs w:val="28"/>
        </w:rPr>
        <w:t>а) полигамные семь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оногамные семьи,</w:t>
      </w:r>
    </w:p>
    <w:p>
      <w:pPr>
        <w:pStyle w:val="Normal"/>
        <w:rPr/>
      </w:pPr>
      <w:r>
        <w:rPr>
          <w:b/>
          <w:sz w:val="28"/>
          <w:szCs w:val="28"/>
        </w:rPr>
        <w:t>в) гомогенные сем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етерогенные семьи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Система социального взаимодействия не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ьное действ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т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жид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оциальные са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Проявлением внутреннего социального контроля является: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че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о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нание норм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Делинквентыми формами поведения яв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оров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лкогол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моубийств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убийство друг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Неинституализированная сплоченная социальная группа, объединенная на добровольных началах верой в избранное учение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е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церков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 xml:space="preserve">Положение, которое человек занимает в малой, или первичной, группе, в зависимости от того, как он оценивается по своим индивидуальным качествам, называе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личный стат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циальный стат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лавный статус,</w:t>
      </w:r>
    </w:p>
    <w:p>
      <w:pPr>
        <w:pStyle w:val="Normal"/>
        <w:rPr/>
      </w:pPr>
      <w:r>
        <w:rPr>
          <w:sz w:val="28"/>
          <w:szCs w:val="28"/>
        </w:rPr>
        <w:t>г) формальный статус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Совокупность представлений, сложившихся в общественном мнении о том, как должен вести себя человек в соответствии со своим статусом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ьная рол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мид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левые ожи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атусный марк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Обособленная общественная группа, члены которой связаны происхождением или правовым положением, принадлежность к которой является наследственной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слов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Номадизм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лософское у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лигиозная сек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чевнич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итическая пар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Быстро разбогатевший человек, который пытается пробиться в высшие слои общества лишь на основе своего богат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юмп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деп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питалис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увори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ам мягкого и косвенного социального контроля относя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итические репре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ензу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редства массовой информации,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общественное м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обществознанию (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Для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в. характерной бы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истическая револю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олитическая револю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форм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ромышленная револю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акое общество называется традиционны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доиндустриальное,</w:t>
      </w:r>
    </w:p>
    <w:p>
      <w:pPr>
        <w:pStyle w:val="Normal"/>
        <w:rPr/>
      </w:pPr>
      <w:r>
        <w:rPr>
          <w:sz w:val="28"/>
          <w:szCs w:val="28"/>
        </w:rPr>
        <w:t>б) индустриаль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тиндустриальн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аграр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орма правления, при которой политическое и экономическое господство осуществляется небольшой группой лиц, называется:</w:t>
      </w:r>
    </w:p>
    <w:p>
      <w:pPr>
        <w:pStyle w:val="Normal"/>
        <w:rPr/>
      </w:pPr>
      <w:r>
        <w:rPr>
          <w:sz w:val="28"/>
          <w:szCs w:val="28"/>
        </w:rPr>
        <w:t>а) демокра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менкла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ристократ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олигарх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ереход от индустриального к постиндустриальному обществу характеризуется:</w:t>
      </w:r>
    </w:p>
    <w:p>
      <w:pPr>
        <w:pStyle w:val="Normal"/>
        <w:rPr/>
      </w:pPr>
      <w:r>
        <w:rPr>
          <w:sz w:val="28"/>
          <w:szCs w:val="28"/>
        </w:rPr>
        <w:t>а) собственность, как критерии социального неравенства, не теряет свое значение,</w:t>
      </w:r>
    </w:p>
    <w:p>
      <w:pPr>
        <w:pStyle w:val="Normal"/>
        <w:rPr/>
      </w:pPr>
      <w:r>
        <w:rPr>
          <w:sz w:val="28"/>
          <w:szCs w:val="28"/>
        </w:rPr>
        <w:t>б) урбанизацией,</w:t>
      </w:r>
    </w:p>
    <w:p>
      <w:pPr>
        <w:pStyle w:val="Normal"/>
        <w:rPr/>
      </w:pPr>
      <w:r>
        <w:rPr>
          <w:b/>
          <w:sz w:val="28"/>
          <w:szCs w:val="28"/>
        </w:rPr>
        <w:t>в) классовое деление уступает место профессиональному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собственность, как критерии социального неравенства, теряет св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ословием не являю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п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з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щан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буржуа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редний класс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а) существует в любом обществе,</w:t>
      </w:r>
    </w:p>
    <w:p>
      <w:pPr>
        <w:pStyle w:val="Normal"/>
        <w:rPr/>
      </w:pPr>
      <w:r>
        <w:rPr>
          <w:b/>
          <w:sz w:val="28"/>
          <w:szCs w:val="28"/>
        </w:rPr>
        <w:t>б) характерен для индустриального и постиндустриального обществ,</w:t>
      </w:r>
    </w:p>
    <w:p>
      <w:pPr>
        <w:pStyle w:val="Normal"/>
        <w:rPr/>
      </w:pPr>
      <w:r>
        <w:rPr>
          <w:sz w:val="28"/>
          <w:szCs w:val="28"/>
        </w:rPr>
        <w:t>в) характерен только для индустриального общества,</w:t>
      </w:r>
    </w:p>
    <w:p>
      <w:pPr>
        <w:pStyle w:val="Normal"/>
        <w:rPr/>
      </w:pPr>
      <w:r>
        <w:rPr>
          <w:sz w:val="28"/>
          <w:szCs w:val="28"/>
        </w:rPr>
        <w:t>г) характерен только для европейских об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В постиндустриальном обществе большая часть населения занята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 высокотехнологичной промышленности и сфере ус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сельском хозяй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сфере разработки высок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Для простых обществ характерно налич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ьной стратифик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ническое многообраз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личие многоуровневой системы управ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рямая демокра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Закрытое общество характери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итициз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дивидуализм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ограниченной мобильность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способностью к инновац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Функциональная теория стратификации исход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нципа социальной справедливо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инципа равных возможност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ринципов трудовой э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нципов демократического централизма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Исторически сложившаяся группа людей, связанная общностью территории, где она формировалась, общностью языка, культуры, быта и особенностями психического склада, обозначается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ас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эт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ци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Женское движение за предоставление женщинам одинаковых с мужчинами избирательных прав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еминиз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уфраж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мансипа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екс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Приверженность в политике и идеях к крайним взглядам и действия, называе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экстрем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анат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овин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нарх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ринцип управления, при котором руководство осуществляется группой лиц, обладающих равными правами и обязанностями при решении вопросов, относящихся к компетенции данного общества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мокра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лигарх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ллегиа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рпоратив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Для тоталитарного государства не характер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ктатура одной политической парт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следование инакомыслящи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вобода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жесткая ценз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Количество социальных ролей, которые исполняет индивид, максима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 юности </w:t>
      </w:r>
    </w:p>
    <w:p>
      <w:pPr>
        <w:pStyle w:val="Normal"/>
        <w:rPr/>
      </w:pPr>
      <w:r>
        <w:rPr>
          <w:sz w:val="28"/>
          <w:szCs w:val="28"/>
        </w:rPr>
        <w:t xml:space="preserve">б) в детстве  </w:t>
      </w:r>
    </w:p>
    <w:p>
      <w:pPr>
        <w:pStyle w:val="Normal"/>
        <w:rPr/>
      </w:pPr>
      <w:r>
        <w:rPr>
          <w:sz w:val="28"/>
          <w:szCs w:val="28"/>
        </w:rPr>
        <w:t xml:space="preserve">в) в пожилом возраст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в трудоспособном возра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Психологические типологии личности используются в социолог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как инструмент эмпирического исследования социальных груп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ля изучения конкретных инди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ктически не использую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ак познавательная модель для изучения определенных сфер деятельности чело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Социология и социальная психология различают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едметом и метод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едметом и объект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олько методам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редме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К институализированным формам деятельности, связанным с институтом армии НЕ относ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учения, маневры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неуставные отнош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ара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рое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В большинстве теорий индустриального общества используется иде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географического детерминизм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технологического детерминизм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иологического детермин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кономического детермин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1134" w:gutter="0" w:header="0" w:top="851" w:footer="709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47:00Z</dcterms:created>
  <dc:creator>Boss</dc:creator>
  <dc:description/>
  <cp:keywords/>
  <dc:language>en-US</dc:language>
  <cp:lastModifiedBy>Boss</cp:lastModifiedBy>
  <dcterms:modified xsi:type="dcterms:W3CDTF">2008-11-27T06:47:00Z</dcterms:modified>
  <cp:revision>1</cp:revision>
  <dc:subject/>
  <dc:title>Тесты по обществознанию (9 класс)</dc:title>
</cp:coreProperties>
</file>